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48"/>
          <w:u w:val="single"/>
        </w:rPr>
        <w:t>Мой проект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Что я хочу сделать ____________________________________________________________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(Чему научиться, кому помочь?)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 xml:space="preserve">Что будет главным результатом проекта?_________________________________________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40"/>
          <w:u w:val="single"/>
        </w:rPr>
        <w:t>Мой маршрут движения к поставленной цели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Старт (я выбрал тему): 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К кому я буду обращаться за советом?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На чью помощь я могу рассчитывать? 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Мне надо прочитать эти книги, просмотреть информацию сайтов: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Что еще необходимо сделать, чтобы выполнить задуманное? 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8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38:00Z</dcterms:created>
  <dc:creator>Олюшка</dc:creator>
  <dc:description/>
  <dc:language>en-US</dc:language>
  <cp:lastModifiedBy/>
  <dcterms:modified xsi:type="dcterms:W3CDTF">2010-05-28T20:38:00Z</dcterms:modified>
  <cp:revision>2</cp:revision>
  <dc:subject/>
  <dc:title>Мо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za</vt:lpwstr>
  </property>
</Properties>
</file>